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422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4 грудня 2021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244475</wp:posOffset>
                </wp:positionV>
                <wp:extent cx="3129915" cy="1266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126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 затвердження показникі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ля віднесення до груп за оплатою праці керівних працівників закладів культур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родоцької міської рад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5pt;height:99.75pt;mso-wrap-distance-left:9.05pt;mso-wrap-distance-right:9.05pt;mso-wrap-distance-top:0pt;mso-wrap-distance-bottom:0pt;margin-top:19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 затвердження показникі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ля віднесення до груп за оплатою праці керівних працівників закладів культур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ородоцької міської рад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ями 27-28, 551-52, частиною 6 статті 89 Закону України «Про місцеве самоврядування в Україні», наказом Міністерства культури і туризму України  від 18.10.2005р. №745 «Про впорядкування умов оплати праці працівників культури на основі Єдиної тарифної сітки» (зі змінами та доповненнями),  виконавчий комітет  міської ради, 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твердити показники для віднесення до груп за оплатою праці керівних працівників закладів культури  Городоцької міської ради, що додають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71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Володимир </w:t>
      </w:r>
      <w:r>
        <w:rPr>
          <w:b/>
          <w:sz w:val="28"/>
          <w:szCs w:val="28"/>
          <w:lang w:val="ru-RU"/>
        </w:rPr>
        <w:t>РЕМЕНЯК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6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2240" w:h="15840"/>
      <w:pgMar w:left="1418" w:right="1134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36:00Z</dcterms:created>
  <dc:creator>Фостяк Iгор Володимирович</dc:creator>
  <dc:description/>
  <cp:keywords/>
  <dc:language>en-US</dc:language>
  <cp:lastModifiedBy>Оля Голобородько</cp:lastModifiedBy>
  <cp:lastPrinted>2021-12-23T11:54:00Z</cp:lastPrinted>
  <dcterms:modified xsi:type="dcterms:W3CDTF">2022-01-04T13:06:00Z</dcterms:modified>
  <cp:revision>4</cp:revision>
  <dc:subject/>
  <dc:title>П Р О Т О К О Л</dc:title>
</cp:coreProperties>
</file>